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252565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774757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1294417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